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я типа ТППэпЗ, ТС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я типа ТППэпЗ, ТС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, Техническими требован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ется условиями спецификаций (Приложения 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, Техническими требован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Техническим требованиям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потребности 1 квартала 2015 г. – до 15.03.2015 г., поставка потребности 2 квартала 2015 г. – до 30.05.2015 г., поставка потребности 3 квартала 2015 г. – до 10.08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графикам поставки, определенным в Приложениях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907 73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02T08:40:00Z</cp:lastPrinted>
  <dcterms:modified xsi:type="dcterms:W3CDTF">2014-12-02T03:41:00Z</dcterms:modified>
  <cp:revision>58</cp:revision>
  <dc:subject/>
  <dc:title> </dc:title>
</cp:coreProperties>
</file>